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  НЕКЛИНОВСКИЙ РАЙОН</w:t>
      </w:r>
    </w:p>
    <w:p>
      <w:pPr>
        <w:pStyle w:val="Normal"/>
        <w:pBdr>
          <w:bottom w:val="double" w:sz="6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ИНЯ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9»  октября  2012 года                  с. Синявское                           № 110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екращении полномочий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Главы  Синявского сельского поселения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 с абзацем вторым части 3 статьи 40  Федерального Закона от 06.10.2003 года №131-ФЗ «Об общих принципах местного самоуправления в  Российской Федерации», статьи 26  Устава муниципального образования «Синявское сельское поселение»,  прекращаю  полномочия  в связи  со вступлением в должность вновь избранного  Главы Синявского сельского поселения 29 октября 2012 года в 15.00 час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инявского</w:t>
      </w:r>
    </w:p>
    <w:p>
      <w:pPr>
        <w:pStyle w:val="Style15"/>
        <w:tabs>
          <w:tab w:val="clear" w:pos="708"/>
          <w:tab w:val="left" w:pos="6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О.В.Чуднова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37:00Z</dcterms:created>
  <dc:creator>User</dc:creator>
  <dc:description/>
  <cp:keywords/>
  <dc:language>en-US</dc:language>
  <cp:lastModifiedBy>User</cp:lastModifiedBy>
  <cp:lastPrinted>2010-12-15T16:30:00Z</cp:lastPrinted>
  <dcterms:modified xsi:type="dcterms:W3CDTF">2012-10-29T06:37:00Z</dcterms:modified>
  <cp:revision>2</cp:revision>
  <dc:subject/>
  <dc:title/>
</cp:coreProperties>
</file>